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2410" w:leader="none"/>
        </w:tabs>
        <w:spacing w:lineRule="auto" w:line="276"/>
        <w:rPr>
          <w:rFonts w:ascii="Tahoma" w:hAnsi="Tahoma" w:cs="Tahoma"/>
          <w:b/>
          <w:b/>
          <w:sz w:val="32"/>
          <w:szCs w:val="32"/>
          <w:lang w:val="id-ID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8890</wp:posOffset>
            </wp:positionV>
            <wp:extent cx="942975" cy="11239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32"/>
          <w:szCs w:val="32"/>
          <w:lang w:val="id-ID"/>
        </w:rPr>
        <w:tab/>
        <w:t xml:space="preserve">   </w:t>
      </w:r>
      <w:r>
        <w:rPr>
          <w:rFonts w:cs="Tahoma" w:ascii="Tahoma" w:hAnsi="Tahoma"/>
          <w:b/>
          <w:sz w:val="32"/>
          <w:szCs w:val="32"/>
        </w:rPr>
        <w:t>MAHKAMAH SYAR'IYAH LANGSA</w:t>
      </w:r>
      <w:r>
        <w:rPr>
          <w:rFonts w:cs="Tahoma" w:ascii="Tahoma" w:hAnsi="Tahoma"/>
          <w:b/>
          <w:sz w:val="32"/>
          <w:szCs w:val="32"/>
          <w:lang w:val="id-ID"/>
        </w:rPr>
        <w:t xml:space="preserve"> KELAS II</w:t>
      </w:r>
    </w:p>
    <w:p>
      <w:pPr>
        <w:pStyle w:val="Normal"/>
        <w:tabs>
          <w:tab w:val="clear" w:pos="720"/>
          <w:tab w:val="center" w:pos="4680" w:leader="none"/>
          <w:tab w:val="center" w:pos="4799" w:leader="none"/>
          <w:tab w:val="right" w:pos="9360" w:leader="none"/>
          <w:tab w:val="right" w:pos="9720" w:leader="none"/>
        </w:tabs>
        <w:ind w:left="720" w:hanging="0"/>
        <w:jc w:val="center"/>
        <w:rPr>
          <w:rFonts w:ascii="Tahoma" w:hAnsi="Tahoma" w:cs="Tahoma"/>
          <w:b/>
          <w:b/>
          <w:sz w:val="32"/>
          <w:szCs w:val="32"/>
          <w:lang w:val="id-ID" w:eastAsia="en-US"/>
        </w:rPr>
      </w:pPr>
      <w:r>
        <w:rPr>
          <w:rFonts w:cs="Tahoma" w:ascii="Tahoma" w:hAnsi="Tahoma"/>
          <w:b/>
          <w:sz w:val="32"/>
          <w:szCs w:val="32"/>
          <w:lang w:val="id-ID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1675</wp:posOffset>
            </wp:positionH>
            <wp:positionV relativeFrom="paragraph">
              <wp:posOffset>41910</wp:posOffset>
            </wp:positionV>
            <wp:extent cx="2578735" cy="25717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870" t="38530" r="23996" b="42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  <w:tab w:val="right" w:pos="9720" w:leader="none"/>
        </w:tabs>
        <w:rPr>
          <w:sz w:val="24"/>
          <w:szCs w:val="24"/>
          <w:lang w:val="id-ID"/>
        </w:rPr>
      </w:pPr>
      <w:r>
        <w:rPr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  <w:tab w:val="right" w:pos="9720" w:leader="none"/>
        </w:tabs>
        <w:rPr/>
      </w:pPr>
      <w:r>
        <w:rPr>
          <w:sz w:val="24"/>
          <w:szCs w:val="24"/>
        </w:rPr>
        <w:tab/>
        <w:t xml:space="preserve">                       </w:t>
      </w:r>
      <w:r>
        <w:rPr>
          <w:rFonts w:cs="Tahoma" w:ascii="Tahoma" w:hAnsi="Tahoma"/>
        </w:rPr>
        <w:t xml:space="preserve">Jln. T. M. Bahrum </w:t>
      </w:r>
      <w:r>
        <w:rPr>
          <w:rFonts w:cs="Tahoma" w:ascii="Tahoma" w:hAnsi="Tahoma"/>
          <w:lang w:val="id-ID"/>
        </w:rPr>
        <w:t>-</w:t>
      </w:r>
      <w:r>
        <w:rPr>
          <w:rFonts w:cs="Tahoma" w:ascii="Tahoma" w:hAnsi="Tahoma"/>
        </w:rPr>
        <w:t xml:space="preserve"> Langsa</w:t>
      </w:r>
      <w:r>
        <w:rPr>
          <w:rFonts w:cs="Tahoma" w:ascii="Tahoma" w:hAnsi="Tahoma"/>
          <w:lang w:val="id-ID"/>
        </w:rPr>
        <w:t>,</w:t>
      </w:r>
      <w:r>
        <w:rPr>
          <w:rFonts w:cs="Tahoma" w:ascii="Tahoma" w:hAnsi="Tahoma"/>
        </w:rPr>
        <w:t xml:space="preserve"> Telp. (0641) 4811133 / Fax. (0641) 21507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  <w:tab w:val="right" w:pos="9720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lang w:val="id-ID"/>
        </w:rPr>
        <w:tab/>
      </w:r>
      <w:r>
        <w:rPr>
          <w:rFonts w:cs="Tahoma" w:ascii="Tahoma" w:hAnsi="Tahoma"/>
          <w:color w:val="000000"/>
        </w:rPr>
        <w:t xml:space="preserve">                     e-mail :</w:t>
      </w:r>
      <w:r>
        <w:rPr>
          <w:rFonts w:cs="Tahoma" w:ascii="Tahoma" w:hAnsi="Tahoma"/>
          <w:i/>
          <w:color w:val="000000"/>
        </w:rPr>
        <w:t xml:space="preserve"> </w:t>
      </w:r>
      <w:hyperlink r:id="rId4">
        <w:r>
          <w:rPr>
            <w:rStyle w:val="InternetLink"/>
            <w:rFonts w:cs="Tahoma" w:ascii="Tahoma" w:hAnsi="Tahoma"/>
            <w:i/>
            <w:lang w:val="id-ID"/>
          </w:rPr>
          <w:t>masyalgs@gmail.com</w:t>
        </w:r>
      </w:hyperlink>
      <w:r>
        <w:rPr>
          <w:rFonts w:cs="Tahoma" w:ascii="Tahoma" w:hAnsi="Tahoma"/>
          <w:lang w:val="id-ID"/>
        </w:rPr>
        <w:t xml:space="preserve">  </w:t>
      </w:r>
      <w:r>
        <w:rPr>
          <w:rFonts w:cs="Tahoma" w:ascii="Tahoma" w:hAnsi="Tahoma"/>
          <w:i/>
          <w:color w:val="000000"/>
        </w:rPr>
        <w:t>website :</w:t>
      </w:r>
      <w:r>
        <w:rPr>
          <w:rFonts w:cs="Tahoma" w:ascii="Tahoma" w:hAnsi="Tahoma"/>
          <w:i/>
          <w:color w:val="000000"/>
          <w:lang w:val="id-ID"/>
        </w:rPr>
        <w:t xml:space="preserve"> http://</w:t>
      </w:r>
      <w:r>
        <w:rPr>
          <w:rFonts w:cs="Tahoma" w:ascii="Tahoma" w:hAnsi="Tahoma"/>
          <w:i/>
          <w:color w:val="000000"/>
        </w:rPr>
        <w:t>www.</w:t>
      </w:r>
      <w:r>
        <w:rPr>
          <w:rFonts w:cs="Tahoma" w:ascii="Tahoma" w:hAnsi="Tahoma"/>
          <w:i/>
          <w:color w:val="000000"/>
          <w:lang w:val="id-ID"/>
        </w:rPr>
        <w:t>ms-langsa</w:t>
      </w:r>
      <w:r>
        <w:rPr>
          <w:rFonts w:cs="Tahoma" w:ascii="Tahoma" w:hAnsi="Tahoma"/>
          <w:i/>
          <w:color w:val="000000"/>
        </w:rPr>
        <w:t>.go.id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rPr>
          <w:rFonts w:ascii="Palatino Linotype" w:hAnsi="Palatino Linotype" w:cs="Palatino Linotype"/>
          <w:color w:val="000000"/>
          <w:sz w:val="24"/>
          <w:szCs w:val="24"/>
          <w:lang w:val="id-ID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id-ID"/>
        </w:rPr>
      </w:r>
    </w:p>
    <w:p>
      <w:pPr>
        <w:pStyle w:val="Normal"/>
        <w:tabs>
          <w:tab w:val="clear" w:pos="720"/>
          <w:tab w:val="left" w:pos="1276" w:leader="none"/>
          <w:tab w:val="left" w:pos="2552" w:leader="none"/>
          <w:tab w:val="left" w:pos="2835" w:leader="none"/>
          <w:tab w:val="left" w:pos="6660" w:leader="none"/>
        </w:tabs>
        <w:rPr>
          <w:rFonts w:ascii="Palatino Linotype" w:hAnsi="Palatino Linotype" w:cs="Palatino Linotype"/>
          <w:sz w:val="24"/>
          <w:szCs w:val="24"/>
          <w:lang w:val="id-ID" w:eastAsia="en-US"/>
        </w:rPr>
      </w:pPr>
      <w:r>
        <w:rPr>
          <w:rFonts w:cs="Palatino Linotype" w:ascii="Palatino Linotype" w:hAnsi="Palatino Linotype"/>
          <w:sz w:val="24"/>
          <w:szCs w:val="24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43180</wp:posOffset>
                </wp:positionV>
                <wp:extent cx="5743575" cy="0"/>
                <wp:effectExtent l="0" t="28575" r="0" b="28575"/>
                <wp:wrapNone/>
                <wp:docPr id="3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4pt" to="474.7pt,3.4pt" ID="Straight Connector 8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318"/>
        <w:gridCol w:w="94"/>
        <w:gridCol w:w="1563"/>
        <w:gridCol w:w="1347"/>
        <w:gridCol w:w="1347"/>
        <w:gridCol w:w="1347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411"/>
        <w:gridCol w:w="1056"/>
        <w:gridCol w:w="1186"/>
        <w:gridCol w:w="709"/>
      </w:tblGrid>
      <w:tr>
        <w:trPr>
          <w:trHeight w:val="281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ROGRAM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ASARAN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ARGET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EGIATAN</w:t>
            </w:r>
          </w:p>
        </w:tc>
        <w:tc>
          <w:tcPr>
            <w:tcW w:w="4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WAKTU PELAKSANAAN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UMBER DANA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ENANGGUNG JAWA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KET</w:t>
            </w:r>
          </w:p>
        </w:tc>
      </w:tr>
      <w:tr>
        <w:trPr>
          <w:trHeight w:val="106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ANUAR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EBRUAR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ARE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PRI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UN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JUL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GUSTU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EPTEMBE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OKTOBE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OVEMBE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DESEMBER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20</w:t>
            </w:r>
          </w:p>
        </w:tc>
      </w:tr>
      <w:tr>
        <w:trPr>
          <w:trHeight w:val="53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ENINGKATAN MANAJEMEN PERADILAN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 xml:space="preserve">Peningkatan tertib administrasi perkara sesuai pola Bindalmin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rlaksananya Peningkatan Tertib Administra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rwujudnya Peningkatan Tertib Administra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aksanakan Tertib Administrasi Perkara sesuai Pola BINDALMI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ola prosedur penerimaan perka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rlaksananya penerimaan perka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rwujudnya penerimaan perka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elaksanakan penerimaan perkar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b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ola register perka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Terlaksananya pengimputan register perkara secara tertib, benar dan rap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erwujudnya penginputan register perkara secara tertib dan bena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nulisan buku Register perkara secara tertib, benar dan rapi sesuai SOP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52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c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ola Keuangan Perka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catatan keuangan perkara secara tertib, benar dan rapi serta Akura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catatan keuangan perkara secara tertib, benar dan rapi serta akura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ncatatan transaksi keuangan perkara secara tertib dan akurat sesuai SOP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8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d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ola Laporan  Perka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laporan perkara secara akurat dan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laporan perkara secara akurat dan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Melaksanakan pelaporan perkara secara akurat dan tepat waktu sesuai 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71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e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ola Kearsipan Perka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arsipan berkas perkara secara benar dan rap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arsip berkas perkara secara benar dan rap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ngarsipan berkas perkara secara benar dan rapi sesuai SOP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9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arsipan perkara dalam bentuk E-Dokument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arsipan perkara dalam bentuk E-Dokumen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ngarsipan perkara dalam bentuk E-Dokumen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72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2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ingkatan Percepatan Penyelesaian perkara Melalui SIPP, serta melengkapi  isi konten SIPP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asananya percepatan penyelesaian percepatan perkara melalui SIPP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rcepatan penyelesaian perkara melalui SIP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rcepatan penyelesaian perkara melalui SIPP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31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evalu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6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3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ingkatan Penyelesaian Perkara Melalui mediasi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yelesaian perkara melalui mediasi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yelesaian perkara melalui media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mbuat surat keputusan ketua Mahkamah Syar’iyah Langsa tentang penunjukan mediator,jika ada yang mutasi diubah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3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mbuat surat penunjukan Mediato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etua  Majeli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21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optimalkan Pelaksanaan Medi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DI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113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4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ingkatan Pemberian Bantuan hukum melalui POSBAKU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berian bantuan hukum melalui POSBAKUM bagi masyarakat yang membutuhk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berian bantuan hukum melaluli POSBAKUM bagi masyarakat yang membutuhk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mberikan bantuan pelayanan hukum melalui POSBAKUM bagi masyarakat yang membutuhka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101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5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ingkatan Pelayanan terhadap perkara Prode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layanan terhadap perkara prodeo bagi masyarakat tidak mamp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layanan terhadap perkara prodeo bagi masyarakat tidak mamp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mberikan pelayanan bagi masyarakat tidak mampu untuk berperkara secara prodeo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.80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1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6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Justicefor Al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Justicefor All bagi masyarakat dengan menyediakan akses untuk memperoleh informasi di Mahkamah Syar’iyah Langs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Justicefor All bagi masyarakat dengan menyediakan akses untuk memperoleh informasi di Mahkamah Syar’iyah Langs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Justicefor All bagi masyarakat dengan menyediakan akses untuk memperoleh informasi di Mahkamah Syar’iyah langs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 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70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7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ingkatan Upload Direktori Putusan dan E-Dokum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upload Direktoru putusan dan E-Dokum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Upload direktori putusan dan E-Dokum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upload direktori putusan dan E-Dokume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id-ID"/>
              </w:rPr>
              <w:t xml:space="preserve">      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976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8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ingkatan Publikasi Putus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bacaan putusan yang dapat disaksikan para pihak melalui TV Med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bacaan putusan yang dapat disaksikan para pihak melalui TV Medi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mbacaan putusan yang dapat disaksikan para pihak melalui TV Medi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etua Maje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83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Anomasi Terhadap putusan yang akan dipublikasik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utusan yang sudah dianoma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anomasi terhadap putusan putusan yang akan dipublik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etua Maje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8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ingkatan publikasi putusan melalui websi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ingkatan publikasi putusan melalui websi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ublikasi putusan melaluli websit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id-ID"/>
              </w:rPr>
              <w:t xml:space="preserve">     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9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9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ingkatan Minutasi berkas perka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minutasi berkas perkara secara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minutasi berkas perkara secara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minutasi berkas perkara sesuai waktu yang ditentukan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id-ID"/>
              </w:rPr>
              <w:t xml:space="preserve">  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etua Maje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131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10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ingkatan Penyampaian salinan putusan atau penetap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yampaian salinan putusan atau penetapan yang telah berkekuatan hukum tetap ke kantor urusan agama keamatan dan ke instansi pemerintahan tempat pihak bertug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yampaian salinan putusan atau penetapan yang telah berkekuatan hukum tetap ke kantor urusan agama keamatan dan ke instansi pemerintahan tempat pihak bertug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irim salinan putusan atau penetapan yang berkekuatan hukum tetap ke kantor urusan agama kecamatan dan ke instansi pemerintah termpat pihak bertuga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   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901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11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ertiban Akte Cer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ertiban dan penyerahan akta cerai secara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ertiban dan penyerahan akta cerai secara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erbitkan dan menyerahkan akta cerai secara tepat waktu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1042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12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mberkasan perkara Banding,Kasasi dan P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berkasan perkara banding,Kasasi dan PK dengan lengkap dan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berkasan perkara banding,Kasasi dan PK dengan lengkap dan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mberkasan perkara banding,Kasasi dan PK dengan lengkap dan tepat waktu sesuai SOP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29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13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layanan Publik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</w:tr>
      <w:tr>
        <w:trPr>
          <w:trHeight w:val="42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layanan terpadu satu pintu (PTSP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layanan terpadu satu pintu (PTSP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berian informasi dan pelayanan bagi masyarakat melalui pelayanan terpadu satu pintu (PTSP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yediakan dan melengkapi sarana dan prasarana meja pelayanan terpadu satu pintu (PTSP) Serta melakukan pengawasan terhadap pelaksanaan tugas pelayan terpadu satu pintu (PTSP)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</w:t>
            </w:r>
            <w:r>
              <w:rPr>
                <w:rFonts w:cs="Arial Narrow" w:ascii="Arial Narrow" w:hAnsi="Arial Narrow"/>
                <w:sz w:val="14"/>
                <w:szCs w:val="14"/>
              </w:rPr>
              <w:t>n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2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Aplikasi Antrian Sidan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layanan yang efektif dan efesien terhadap pencari keadai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layanan yang efektif dan efesien terhadap pencari keadi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yediakan dan melengkapi sarana dan prasarana agar pelayanan terhadap pencari keadilan dapat efektif dan efesie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2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E-COUR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layanan yang efektif dan efesien terhadap pencari keadi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layanan yang efektif dan efesien terhadap advokat dan pengacar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ndaftaran perkara melalui E-Court bagi advokat dan pengacar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2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gelola Websi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elolaan website secara baik dan lengka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berbagai data dan informasi di websit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elola website dengan mengupdate dan melengkapi menu inform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IM 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26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c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ehumas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berian informasi bagi masyarakat melalui petugas Hum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capainya pemberian informasi kepada masyarakat melalui petugas hum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unjuk petugas Humas sebagai pemberi informasi kepada masyaraka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HUM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2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d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anganan Pengadu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Terlaksananya penanganan pengaduan masyarakat secara objektif dan profesional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tindak lanjut pengaduan masyarakat secara objektif dan profesion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indaklanjuti pengaduan masyarakat sesuai kewenangan dan melaporkan hasil tindak lanju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IM PENANGANAN PENGADU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78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e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urveillance Audit Sertifikasi ISO 9001:2015 dan APM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Surveillane Audit 9001:2015 dan sertifikat APM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capainya pelayanan prima dalam adminstrasi kepaniteraan dan kesekretariat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ukan penataan Adminstrasi di Kepaniteraan dan kesektariata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OP MANAG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76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Mengupdate aplikasi di bagian kepaniteraan dan 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esektariatan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IM 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506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15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ingkatan Kualitas  Pembinaan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</w:tr>
      <w:tr>
        <w:trPr>
          <w:trHeight w:val="61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Disku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diskusi bagi seluruh pegawai/hakim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SDM yang berkualit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Diskusi 3 (tiga) bulan sekal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IKAH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91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DDTK SIP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DDTK SIP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SDM yang berkualit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DDTK SIPP 1 Kali sebula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IM 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108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c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gawas Intern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awasan internal terhadap pelaksanaan tug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awasan internal terhadap pelaksanaan tug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ngawasan internal terhadap pelaksanaan tugas setiap bulan sesuai bidang yang diaw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WAK</w:t>
            </w:r>
            <w:r>
              <w:rPr>
                <w:rFonts w:cs="Arial Narrow" w:ascii="Arial Narrow" w:hAnsi="Arial Narrow"/>
                <w:sz w:val="14"/>
                <w:szCs w:val="14"/>
              </w:rPr>
              <w:t>IL KET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108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d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Rapa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rapat terhadap pelaksanaan tug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rapat internal terhadpa pelaksanaan tug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rapat secara rutin sekurang-kurangnya 1 (satu) kali dalam satu terhadap pelaksanaan tuga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ETUA,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WAKIL KETUA,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93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Rapat secara berkala sekurang-kurangnya untuk 3(tiga) bulan 1 (satu) kal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ET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8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Rekrea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rekreasi keluarga besar Mahkamah Syar’iyah Langs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rekreasi keluarga besar Mahkamah Syar’iyah Langs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Rekreasi sekurang-kurang 1(satu)kali dalam setahu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3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DUKUNGAN MANAJEMEN DAN PELAKSANAAN TUGAS TEKNIS LAINNYA</w:t>
            </w:r>
          </w:p>
        </w:tc>
      </w:tr>
      <w:tr>
        <w:trPr>
          <w:trHeight w:val="45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1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ingkatan tertib Administrasi Keuangan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611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yerapan anggaran sesuai PPN No.39 tahun 20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yerapan anggaran dengan ba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yerapan anggaran dengan ba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ukan penyerapan anggaran dengan bai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11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mbayaran Gaji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baran gaji pegawai setiap bu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bayaran uang makan pegawai setiap bu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mbayaran gaji pegawai setiap bula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.880.062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11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mbayaran uang makan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bayaran uang makan pegawai setiap bu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bayaran uang makan pegawai setiap bu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mbayaran uang makan pegawai setiap bula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76.352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721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d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mbayaran Honor Pramubakti,Satpam dan sopi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bayaran honor Pramubakti,satpam dan sopir setiap bu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bayaran honor Pramubakti,satpam dan sopir setiap bu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mbayaran honor Pramubakti,satpam dan Sopi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247.00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69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gadaan Pakaian Dinas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Tenaga Kontra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adaan Pakaian Dinas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Tenaga Kontra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adaaan Pakaian Dinas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Tenaga Kontra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Mengadakan pakaian dinas </w:t>
            </w:r>
            <w:r>
              <w:rPr>
                <w:rFonts w:cs="Arial Narrow" w:ascii="Arial Narrow" w:hAnsi="Arial Narrow"/>
                <w:sz w:val="14"/>
                <w:szCs w:val="14"/>
              </w:rPr>
              <w:t>Tenaga kontra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5.00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f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laporan Keuangan Ke KPP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laporan Keuangan Ke KPPN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laporan Keuangan Ke KPPN tepat wakt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laporan keuangan Ke KPPN tepat waktu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56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g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laporan SAIB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Terlaksananya Pelaporan SAIBA Setiap bulan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laporan SAIBA setiap bu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laporan SAIBA setiap bula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31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38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</w:tr>
      <w:tr>
        <w:trPr>
          <w:trHeight w:val="36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2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laksanaan Belanja Modal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gadaan Alat pengolah data komunikasi Pendukung SIP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adaan alat pengolah data dan komunikasi Pendukung SIP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adaan alat pengolah data komunikasi pendukung SIP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ngadaan alat pengolah data dan komunikasi berupa 3 (tiga) buah Laptop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38.00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5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ingkatan Pengelolaan BMN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ginputan data aset BMN ke dalam SIMAK BM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 penginputan data aset BMN ke dalam SIMAK BMN Secara akurat dan akuntabe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inputan da aset BMN ke SIMAK BMN secara akurat dan akuntabe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input data aset BMN ke dalam SIMAK BMN secara akurat dan akuntabe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update data aset BMN yang mutasi ke dalam SIMAK BM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updatetan data asat BMN yang mutasi ke dalam SIMAK BMN secara akurat dan akuntabe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updatetan data asat BMN yang mutasi ke dalam SIMAK BMN secara akurat dan akuntabe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update data aset BMN yang mutasi ke dalam SIMAK BMN secara akurat dan akuntabe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c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inventarisir dan Melaporkan data aset BM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 Peninventarisi dan pelaporan aset BM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inventarisi dan pelaporan data aset BMN yang Ada dalam SIMAK BM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inventarisir dan melaporkan dan aset BMN yang ada dalam SIMAK BMN ke UAKPM dan UAKPW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KASUBBAG UMUM DAN KEUANGA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46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4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ingkatan Pengelolaan Tata Persuratan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id-ID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ataan Tata Persuratan sesuai Petunjuk dalam buku II MAR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ataan tata persuratan sesuai petunjuk dalam buku II MAR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ataan tata Persuratan secara Elektron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tata persuratan secara Elektroni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ataan tata Persuratan secara Elektron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 penataan tata persuratan secara Elektron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ataan tata persuratan secara elektron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tata persuratan secara elektroni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5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ingkatan Pengelolaan Perpustakaan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gelolaan Perpustakan Sesuai sistim DD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elolaan perpustakaan sesuai DD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elolaan perpustakaan sesuai sistim DD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elola perpustakaan sesuai Sistim DDC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gelolaan Perpustakaan secara elektron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elolaan perpustakan secara elektron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elolaan perpustakan secara elektroni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elola Perpustakaan secara elektroni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38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6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yelenggaraan Operasional dan Pemeliharaan kantor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</w:tr>
      <w:tr>
        <w:trPr>
          <w:trHeight w:val="561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Belanja Operasional Keperluan Kanto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belanja Operasion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Belanja Operasiona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Belanja Operasional Keperluan Kanto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25</w:t>
            </w:r>
            <w:r>
              <w:rPr>
                <w:rFonts w:cs="Arial Narrow" w:ascii="Arial Narrow" w:hAnsi="Arial Narrow"/>
                <w:sz w:val="14"/>
                <w:szCs w:val="14"/>
              </w:rPr>
              <w:t>4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.</w:t>
            </w:r>
            <w:r>
              <w:rPr>
                <w:rFonts w:cs="Arial Narrow" w:ascii="Arial Narrow" w:hAnsi="Arial Narrow"/>
                <w:sz w:val="14"/>
                <w:szCs w:val="14"/>
              </w:rPr>
              <w:t>200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meliharaan Peralatan dan mes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eliharaan peralatan dan mesi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eliharaan Gedung Kanto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meliharaan dan halamam gedung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1.550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c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meliharaan gedung Kanto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 Pemeliharaan Gedung Kanto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eliharraan Gedung Kanto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meliharaan dan Halaman Gedung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13.400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d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rawatan Rumah Din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 perawatan rumah dinas Mahkamah Syar’iyah Langs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rawatan rumah dinas Mahkamah Syar’iyah Langs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 perawatam rumah dinas ketua dan wakil ketu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12.900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KPA DAN 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ataan ruang dan Lingkungan kanto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 penataan ruangan dan lingkungan kantor yang bersih,indah,aman dan nyam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ruangan dan lingkungan kantor,bersih,indah aman dan nyam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jaga kebersihan dan penghijauan lingkungan kantor serta kerja bakti pada hari Jum’at mingu pertama setiap bula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ANITERA DAN 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f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meliharaan Kendaraan Dina</w:t>
            </w:r>
            <w:r>
              <w:rPr>
                <w:rFonts w:cs="Arial Narrow" w:ascii="Arial Narrow" w:hAnsi="Arial Narrow"/>
                <w:sz w:val="14"/>
                <w:szCs w:val="14"/>
              </w:rPr>
              <w:t>s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 Kanto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eliharaan kendaraan din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meliharaan dina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pemeliharaan kendaraan dinas baik roda 4 dan 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68.400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.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KPA DAN </w:t>
            </w:r>
            <w:r>
              <w:rPr>
                <w:rFonts w:cs="Arial Narrow" w:ascii="Arial Narrow" w:hAnsi="Arial Narrow"/>
                <w:sz w:val="14"/>
                <w:szCs w:val="14"/>
              </w:rPr>
              <w:t>PP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43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Peningkatan Admistrasi Kepegawaian</w:t>
            </w:r>
          </w:p>
        </w:tc>
        <w:tc>
          <w:tcPr>
            <w:tcW w:w="119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a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engkapi dan Mengupdate data ke Dalam SIKE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Update data semua pegawai ke dalam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IKEP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update data semua pegawai ke dalam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IKEP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aksanakan update data semua pegawai ke dalam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SIKEP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 DAN KASUBBAG KEPEGAWAI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lengkapi semua SK yang diperlukan pejabat dan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Terlaksananya kelengkapan semua SK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SK yang diperlukan pejabat dan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Membuat semua SK yang diperlukan pejabat </w:t>
            </w:r>
            <w:r>
              <w:rPr>
                <w:rFonts w:cs="Arial Narrow" w:ascii="Arial Narrow" w:hAnsi="Arial Narrow"/>
                <w:sz w:val="14"/>
                <w:szCs w:val="14"/>
              </w:rPr>
              <w:t>dan pegawa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c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usulkan Kenaikan Pangkat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usulan Kenaikan pangkat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kenaikan pangkat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mbuat nota usul kenaikan pangkat pegawa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d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gusulan Kenaikan Gaji Berkal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 pengusulan kenaikan gaji berkala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kenaikan gaji berkala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ngusulkan kenaikan gaji berkala pegawa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mbuatan SKP dan DP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 Pembuatan SKP dan DP3 semua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SKP dan DP3 semua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mbuat SKP dan DP3 semua Pegawa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f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mberian Izin Cut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mberian izin cuti bagi pegawa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Terwujudnya pemberian izin cuti bagi pegawai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Memberikan izin cuti bagi pegawa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SEKRETAR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  <w:tr>
        <w:trPr>
          <w:trHeight w:val="64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  <w:lang w:val="id-ID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Pengajuan Dalam RKA-KL pengadaan belanja Modal Tahun  Anggaran 20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laksananya Pengajuan RKA-KL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Terwujudnya Pengadaan belanja Modal 20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1. </w:t>
            </w:r>
            <w:r>
              <w:rPr>
                <w:rFonts w:cs="Arial Narrow" w:ascii="Arial Narrow" w:hAnsi="Arial Narrow"/>
                <w:sz w:val="14"/>
                <w:szCs w:val="14"/>
              </w:rPr>
              <w:t>Penataan Halaman/Lanskip Gedung Kantor</w:t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X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SEKRETARIS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DAN </w:t>
            </w: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  <w:t xml:space="preserve">KASUBBAG </w:t>
            </w:r>
            <w:r>
              <w:rPr>
                <w:rFonts w:cs="Arial Narrow" w:ascii="Arial Narrow" w:hAnsi="Arial Narrow"/>
                <w:sz w:val="14"/>
                <w:szCs w:val="14"/>
              </w:rPr>
              <w:t>PERENC, TI DAN PELAPOR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id-ID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id-ID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sectPr>
      <w:type w:val="nextPage"/>
      <w:pgSz w:orient="landscape" w:w="16838" w:h="11906"/>
      <w:pgMar w:left="851" w:right="85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asyalgs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19:00Z</dcterms:created>
  <dc:creator>Windows 10</dc:creator>
  <dc:description/>
  <cp:keywords/>
  <dc:language>en-US</dc:language>
  <cp:lastModifiedBy>Windows 10</cp:lastModifiedBy>
  <dcterms:modified xsi:type="dcterms:W3CDTF">2019-09-18T03:37:00Z</dcterms:modified>
  <cp:revision>27</cp:revision>
  <dc:subject/>
  <dc:title/>
</cp:coreProperties>
</file>